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1701" w:hanging="1701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5241" w:firstLine="423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  <w:t xml:space="preserve">Załącznik nr 4 do SWZ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1701" w:hanging="1701"/>
        <w:jc w:val="center"/>
        <w:outlineLvl w:val="1"/>
        <w:rPr>
          <w:rFonts w:ascii="Times New Roman" w:hAnsi="Times New Roman" w:eastAsia="Times New Roman" w:cs="Times New Roman"/>
          <w:b/>
          <w:b/>
          <w:w w:val="9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4"/>
          <w:szCs w:val="24"/>
          <w:lang w:eastAsia="pl-PL"/>
        </w:rPr>
        <w:t>Wykaz zrealizowanych zamówień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1701" w:hanging="1701"/>
        <w:outlineLvl w:val="1"/>
        <w:rPr>
          <w:rFonts w:ascii="Times New Roman" w:hAnsi="Times New Roman" w:eastAsia="Times New Roman" w:cs="Times New Roman"/>
          <w:b/>
          <w:b/>
          <w:w w:val="9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4"/>
          <w:szCs w:val="24"/>
          <w:lang w:eastAsia="pl-PL"/>
        </w:rPr>
        <w:t>Dla potrzeb postępow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0" w:name="_Hlk3280856"/>
      <w:bookmarkStart w:id="1" w:name="_Hlk536433827"/>
      <w:bookmarkEnd w:id="0"/>
      <w:bookmarkEnd w:id="1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Modernizacja ewidencji gruntów i budynków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Dla obrębów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Świerkocin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Kłopotowo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Oksza,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Boguszynie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Jednostka ewidencyjna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07_5 Witnica- obszar wiej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Powiat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 gorzowski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lineRule="auto" w:line="240" w:before="0" w:after="0"/>
        <w:ind w:right="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Województwo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 lubu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bookmarkStart w:id="2" w:name="_Hlk3280856"/>
      <w:bookmarkStart w:id="3" w:name="_Hlk536433827"/>
      <w:bookmarkStart w:id="4" w:name="_Hlk3280856"/>
      <w:bookmarkStart w:id="5" w:name="_Hlk536433827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Nazwa przedsiębiorcy/-ów (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Wykaz zrealizowanych usług o podobnym charakterze i zakresie ukończonych w okresie ostatnich 5 lat przed upływem terminu składania ofert, a w przypadku gdy okres prowadzenia działalności jest krótszy –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1260"/>
        <w:gridCol w:w="1440"/>
        <w:gridCol w:w="2160"/>
      </w:tblGrid>
      <w:tr>
        <w:trPr>
          <w:trHeight w:val="2249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Przedsięwzięcia /Rodzaj Usług oraz wartość usług brut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amawiający i miejsce wykonani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rozpoczęc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Zakończ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rótki opis usług za które Wykonawca odpowiadał (firma przedsiębiorcy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" w:hanging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Wykonawca dołącza referencje bądź inne dokumenty wystawione przez podmiot, na rzecz którego usługi były wykonywane, a jeżeli z uzasadnionej przyczyny o obiektywnym charakterze wykonawca nie jest w stanie uzyskać tych dokumentów – inne dokument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Wykonawcy spełniający wspólnie ofertę łącznie składają ten dokume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Podpis/podpisy osób upoważnionych</w:t>
        <w:tab/>
        <w:tab/>
        <w:t>(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do podpisania oferty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  <w:p>
    <w:pPr>
      <w:pStyle w:val="Header"/>
      <w:spacing w:before="0" w:after="200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4:00Z</dcterms:created>
  <dc:creator>Lenovo</dc:creator>
  <dc:description/>
  <cp:keywords/>
  <dc:language>en-US</dc:language>
  <cp:lastModifiedBy>Tomasz Czerwonko</cp:lastModifiedBy>
  <dcterms:modified xsi:type="dcterms:W3CDTF">2025-06-27T07:40:00Z</dcterms:modified>
  <cp:revision>30</cp:revision>
  <dc:subject/>
  <dc:title/>
</cp:coreProperties>
</file>